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attery Experi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: Jae Kyun Kim, Tait 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ent Variable: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ependent Variable: Size of </w:t>
      </w:r>
      <w:r>
        <w:rPr>
          <w:rFonts w:cs="Arial" w:ascii="Arial" w:hAnsi="Arial"/>
        </w:rPr>
        <w:t>co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nt Variabl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mount of wa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ize of beak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ze of i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xpectation: We expect that the smaller the sheet of copper is, the less voltage the battery will have because there would be less metal to conduct electri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copper (cm2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iron (cm2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water (ml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x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sheet of copper for each of the different siz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1 sheet of aluminum (4x4 cm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bea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tme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ut copper and aluminum into the sizes that they should b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 a beaker and fill it with 400ml of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 one sheet of copper and one sheet of iron with different wi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ce the metals on opposite sides of the beaker filled with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 the two wires with the voltme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asure and record volt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eat this 4 times while using different size copper ( The amount of water and the size of iron stays the s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5520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58:00Z</dcterms:created>
  <dc:creator>김재균</dc:creator>
  <dc:description/>
  <cp:keywords/>
  <dc:language>en-US</dc:language>
  <cp:lastModifiedBy>김재균</cp:lastModifiedBy>
  <dcterms:modified xsi:type="dcterms:W3CDTF">2008-11-09T06:58:00Z</dcterms:modified>
  <cp:revision>2</cp:revision>
  <dc:subject/>
  <dc:title>Battery Experiment</dc:title>
</cp:coreProperties>
</file>